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ame ____________________________________________________________</w:t>
        <w:tab/>
        <w:t>Area and Perimeter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400685</wp:posOffset>
            </wp:positionV>
            <wp:extent cx="2800350" cy="1600200"/>
            <wp:effectExtent l="0" t="0" r="0" b="0"/>
            <wp:wrapNone/>
            <wp:docPr id="1" name="HSG-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SG-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1.</w:t>
      </w:r>
      <w:r>
        <w:rPr/>
        <w:t xml:space="preserve">    </w:t>
        <w:tab/>
      </w:r>
      <w:r>
        <w:rPr>
          <w:rFonts w:cs="Arial" w:ascii="Arial" w:hAnsi="Arial"/>
          <w:b/>
          <w:bCs/>
          <w:sz w:val="20"/>
        </w:rPr>
        <w:t xml:space="preserve">In the figure below, each number represents the length of the segment which is nearest it. </w:t>
        <w:tab/>
        <w:t xml:space="preserve">How </w:t>
        <w:tab/>
        <w:t>many square units are in the area of the figure if there is a right angle at each comer of the figure?</w:t>
      </w:r>
      <w:r>
        <w:rPr>
          <w:rFonts w:cs="Arial" w:ascii="Arial" w:hAnsi="Arial"/>
          <w:b/>
          <w:bCs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b/>
          <w:b/>
          <w:bCs/>
          <w:sz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414020</wp:posOffset>
            </wp:positionV>
            <wp:extent cx="1314450" cy="695325"/>
            <wp:effectExtent l="0" t="0" r="0" b="0"/>
            <wp:wrapNone/>
            <wp:docPr id="2" name="HSG-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SG-4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</w:rPr>
        <w:t xml:space="preserve">2.  </w:t>
        <w:tab/>
        <w:t xml:space="preserve">A rectangular garden is 14 ft. by 21 ft. and is bordered by a concrete walk 3 ft. wide as shown.             </w:t>
        <w:tab/>
        <w:t>How many square feet are in the surface area of just the concrete walk?</w:t>
      </w:r>
      <w:r>
        <w:rPr>
          <w:rFonts w:cs="Arial" w:ascii="Arial" w:hAnsi="Arial"/>
          <w:b/>
          <w:bCs/>
          <w:sz w:val="18"/>
          <w:szCs w:val="18"/>
        </w:rPr>
        <w:t xml:space="preserve">  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b/>
          <w:b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400685</wp:posOffset>
            </wp:positionV>
            <wp:extent cx="771525" cy="762000"/>
            <wp:effectExtent l="0" t="0" r="0" b="0"/>
            <wp:wrapNone/>
            <wp:docPr id="3" name="HSG-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SG-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</w:rPr>
        <w:t xml:space="preserve">3.  </w:t>
        <w:tab/>
        <w:t xml:space="preserve">A square has an area of 144 square inches. Suppose the square is partitioned into six congruent </w:t>
        <w:tab/>
        <w:t>rectangles below. How many inches are there in the perimeter of one of the six rectangles?</w:t>
      </w:r>
      <w:r>
        <w:rPr>
          <w:rFonts w:cs="Arial" w:ascii="Arial" w:hAnsi="Arial"/>
          <w:b/>
          <w:bCs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hd w:fill="FFFFFF" w:val="clear"/>
        <w:spacing w:before="280" w:after="28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0</wp:posOffset>
            </wp:positionH>
            <wp:positionV relativeFrom="paragraph">
              <wp:posOffset>454660</wp:posOffset>
            </wp:positionV>
            <wp:extent cx="1276350" cy="838200"/>
            <wp:effectExtent l="0" t="0" r="0" b="0"/>
            <wp:wrapNone/>
            <wp:docPr id="4" name="HSG-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SG-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</w:rPr>
        <w:t>4.</w:t>
        <w:tab/>
        <w:t xml:space="preserve">ABCD is a rectangle with area equal to 36 square units. Points E, F, and G are midpoints of the </w:t>
        <w:tab/>
        <w:t>sides on which they are located. How many square units are there in the area of triangle EFG?</w:t>
      </w:r>
      <w:r>
        <w:rPr>
          <w:rFonts w:cs="Arial" w:ascii="Arial" w:hAnsi="Arial"/>
          <w:b/>
          <w:bCs/>
          <w:sz w:val="18"/>
          <w:szCs w:val="18"/>
        </w:rPr>
        <w:t xml:space="preserve">  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400685</wp:posOffset>
            </wp:positionV>
            <wp:extent cx="2686050" cy="1352550"/>
            <wp:effectExtent l="0" t="0" r="0" b="0"/>
            <wp:wrapNone/>
            <wp:docPr id="5" name="HSG-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SG-6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</w:rPr>
        <w:t xml:space="preserve">5.  </w:t>
        <w:tab/>
        <w:t xml:space="preserve">In the figure below, all comer angles are right angles and each number represents the unit-length of </w:t>
        <w:tab/>
        <w:t>the segment which is nearest to it. How many square units of area does the figure have?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6.  </w:t>
        <w:tab/>
        <w:t xml:space="preserve">You want to put a circular carpet that has an area of 40 square feet on your dining room floor.   </w:t>
        <w:tab/>
        <w:t>What is the radius of this carpet?</w:t>
      </w:r>
    </w:p>
    <w:p>
      <w:pPr>
        <w:pStyle w:val="Normal"/>
        <w:shd w:fill="FFFFFF" w:val="clear"/>
        <w:spacing w:before="280" w:after="28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1000</wp:posOffset>
            </wp:positionH>
            <wp:positionV relativeFrom="paragraph">
              <wp:posOffset>310515</wp:posOffset>
            </wp:positionV>
            <wp:extent cx="1343025" cy="1143000"/>
            <wp:effectExtent l="0" t="0" r="0" b="0"/>
            <wp:wrapNone/>
            <wp:docPr id="6" name="HSG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SG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</w:rPr>
        <w:t xml:space="preserve">7.  </w:t>
        <w:tab/>
        <w:t xml:space="preserve">ABCD is a square which contains nine small congruent squares as shown. The area of square </w:t>
        <w:tab/>
        <w:t>ABCD is 36 square units. What is the area of triangle ACE in square units?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1123950" cy="1038225"/>
            <wp:effectExtent l="0" t="0" r="0" b="0"/>
            <wp:wrapNone/>
            <wp:docPr id="7" name="HSG-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SG-5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8.  </w:t>
        <w:tab/>
        <w:t xml:space="preserve">Square ABCD has all four of its vertices on a circle with diameter 10 units in length. Segments AC and BD are </w:t>
        <w:tab/>
        <w:t>diameters.   How many square units of area does square ABCD have?</w:t>
      </w:r>
      <w:r>
        <w:rPr/>
        <w:t xml:space="preserve"> 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3400</wp:posOffset>
            </wp:positionH>
            <wp:positionV relativeFrom="paragraph">
              <wp:posOffset>614680</wp:posOffset>
            </wp:positionV>
            <wp:extent cx="1009650" cy="561975"/>
            <wp:effectExtent l="0" t="0" r="0" b="0"/>
            <wp:wrapNone/>
            <wp:docPr id="8" name="HSG-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SG-5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48" t="-27" r="-4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 xml:space="preserve">9.  </w:t>
        <w:tab/>
        <w:t xml:space="preserve">A rectangular picture frame is 12 inches wide and 18 inches high. This includes a 2-inch border </w:t>
        <w:tab/>
        <w:t>(shaded region) around the picture itself.</w:t>
      </w:r>
      <w:r>
        <w:rPr>
          <w:b/>
          <w:bCs/>
        </w:rPr>
        <w:t xml:space="preserve">  </w:t>
      </w:r>
      <w:r>
        <w:rPr>
          <w:b/>
          <w:bCs/>
          <w:sz w:val="20"/>
          <w:szCs w:val="20"/>
        </w:rPr>
        <w:t>How many square inches are in the border?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8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550545</wp:posOffset>
            </wp:positionV>
            <wp:extent cx="923925" cy="923925"/>
            <wp:effectExtent l="0" t="0" r="0" b="0"/>
            <wp:wrapNone/>
            <wp:docPr id="9" name="HSG-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SG-6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</w:rPr>
        <w:t xml:space="preserve">10.  </w:t>
        <w:tab/>
        <w:t xml:space="preserve">The figure below is divided into 8 congruent squares as shown. The area of the figure is 72 square </w:t>
        <w:tab/>
        <w:t>feet. What is the length of the darkened border in feet?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8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559435</wp:posOffset>
            </wp:positionV>
            <wp:extent cx="895350" cy="895350"/>
            <wp:effectExtent l="0" t="0" r="0" b="0"/>
            <wp:wrapNone/>
            <wp:docPr id="10" name="HSG-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HSG-6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</w:rPr>
        <w:t xml:space="preserve">11.  </w:t>
        <w:tab/>
        <w:t xml:space="preserve">Three squares each have sides of length 6 units and overlap each other as shown below. The </w:t>
        <w:tab/>
        <w:t>points where the sides cross are midpoints. Find the area of the shaded figure in square units.</w:t>
      </w:r>
      <w:r>
        <w:rPr>
          <w:rFonts w:cs="Arial" w:ascii="Arial" w:hAnsi="Arial"/>
          <w:b/>
          <w:bCs/>
          <w:sz w:val="18"/>
          <w:szCs w:val="18"/>
        </w:rPr>
        <w:t xml:space="preserve">  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2.  </w:t>
        <w:tab/>
        <w:t xml:space="preserve">  Graph the parallelogram described below.</w:t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XTRA CREDIT:  Answer the question.</w:t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eastAsia="Arial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ab/>
        <w:t xml:space="preserve">The Lenape Valley High School Math Club was out on its field day. The teacher, Mr. Romeo, </w:t>
        <w:tab/>
        <w:t xml:space="preserve">assigned Pam and Jason the problem of finding a buried box. He told them that the box was buried </w:t>
        <w:tab/>
        <w:t xml:space="preserve">at the fourth vertex of the parallelogram having three of its vertices at (-1,4), (1,1), and (3,5) on the </w:t>
        <w:tab/>
        <w:t xml:space="preserve">Cartesian grid that was laid out on the field. Pam and Jason dug at (1,8), but the box was not there. </w:t>
        <w:tab/>
        <w:t>Why didn't they find the buried box? What would you do? Defend your decision.</w:t>
      </w:r>
      <w:r>
        <w:rPr>
          <w:b/>
          <w:bCs/>
        </w:rPr>
        <w:t xml:space="preserve">  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ame _________________________________________________________  Rectangles:   Area and Perimeter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400685</wp:posOffset>
            </wp:positionV>
            <wp:extent cx="1133475" cy="1133475"/>
            <wp:effectExtent l="0" t="0" r="0" b="0"/>
            <wp:wrapNone/>
            <wp:docPr id="11" name="HSG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HSG-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 </w:t>
        <w:tab/>
      </w:r>
      <w:r>
        <w:rPr>
          <w:rFonts w:cs="Arial" w:ascii="Arial" w:hAnsi="Arial"/>
          <w:b/>
          <w:bCs/>
          <w:sz w:val="20"/>
        </w:rPr>
        <w:t xml:space="preserve">Each of the small boxes in the figure below is a square and the area of the figure is 52 square units. </w:t>
        <w:tab/>
        <w:t>How many units are there in the outer perimeter of the figure?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000</wp:posOffset>
            </wp:positionH>
            <wp:positionV relativeFrom="paragraph">
              <wp:posOffset>356235</wp:posOffset>
            </wp:positionV>
            <wp:extent cx="1314450" cy="981075"/>
            <wp:effectExtent l="0" t="0" r="0" b="0"/>
            <wp:wrapNone/>
            <wp:docPr id="12" name="HSG-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HSG-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</w:rPr>
        <w:t xml:space="preserve">2.  </w:t>
        <w:tab/>
        <w:t xml:space="preserve">Square ABCD and rectangle AEFG each have an area of 36 square meters.  E is the midpoint of AB. </w:t>
        <w:tab/>
        <w:t>What is the perimeter of rectangle AEFG?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3.  </w:t>
        <w:tab/>
        <w:t xml:space="preserve">A rectangular tile is 2 inches by 3 inches. What is the least number of tiles that are needed </w:t>
        <w:tab/>
        <w:t xml:space="preserve">to </w:t>
        <w:tab/>
        <w:t>completely cover a square region 2 feet on each side?</w:t>
      </w:r>
      <w:r>
        <w:rPr>
          <w:rFonts w:cs="Arial" w:ascii="Arial" w:hAnsi="Arial"/>
          <w:b/>
          <w:bCs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79375</wp:posOffset>
                </wp:positionV>
                <wp:extent cx="762000" cy="724535"/>
                <wp:effectExtent l="8255" t="8890" r="825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6.25pt;width:59.95pt;height:57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4800</wp:posOffset>
            </wp:positionH>
            <wp:positionV relativeFrom="paragraph">
              <wp:posOffset>466090</wp:posOffset>
            </wp:positionV>
            <wp:extent cx="1343025" cy="971550"/>
            <wp:effectExtent l="0" t="0" r="0" b="0"/>
            <wp:wrapNone/>
            <wp:docPr id="14" name="HSG-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HSG-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</w:rPr>
        <w:t xml:space="preserve">4.  </w:t>
        <w:tab/>
        <w:t xml:space="preserve">Rectangle ABCD contains 3 small congruent rectangles. If the smaller dimension of one of </w:t>
        <w:tab/>
        <w:t>the small rectangles is 5 units, what is the area of rectangle ABCD in square units?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355600</wp:posOffset>
            </wp:positionV>
            <wp:extent cx="1428750" cy="1104900"/>
            <wp:effectExtent l="0" t="0" r="0" b="0"/>
            <wp:wrapNone/>
            <wp:docPr id="15" name="HSG-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SG-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</w:rPr>
        <w:t xml:space="preserve">5.  </w:t>
        <w:tab/>
        <w:t xml:space="preserve">Each of the small boxes in the figure below is a square. The perimeter of square ABCD is 64cm. </w:t>
        <w:tab/>
        <w:t>What is the perimeter of the figure shown with darkened outline?</w:t>
      </w:r>
      <w:r>
        <w:rPr>
          <w:rFonts w:cs="Arial" w:ascii="Arial" w:hAnsi="Arial"/>
          <w:b/>
          <w:bCs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33400</wp:posOffset>
            </wp:positionH>
            <wp:positionV relativeFrom="paragraph">
              <wp:posOffset>410845</wp:posOffset>
            </wp:positionV>
            <wp:extent cx="1114425" cy="895350"/>
            <wp:effectExtent l="0" t="0" r="0" b="0"/>
            <wp:wrapNone/>
            <wp:docPr id="16" name="HSM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HSM-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 xml:space="preserve">6.  </w:t>
        <w:tab/>
        <w:t xml:space="preserve">The U-shaped figure below contains 11 squares of the same size. The area of the U-shaped figure is </w:t>
        <w:tab/>
        <w:t xml:space="preserve">176 square inches. How many inches are in the perimeter of the U-shaped figure?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60" w:right="1080" w:gutter="0" w:header="0" w:top="815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280" w:after="280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4:20:00Z</dcterms:created>
  <dc:creator> </dc:creator>
  <dc:description/>
  <cp:keywords/>
  <dc:language>en-US</dc:language>
  <cp:lastModifiedBy>OASD</cp:lastModifiedBy>
  <cp:lastPrinted>2009-02-09T09:20:00Z</cp:lastPrinted>
  <dcterms:modified xsi:type="dcterms:W3CDTF">2009-02-09T15:43:00Z</dcterms:modified>
  <cp:revision>3</cp:revision>
  <dc:subject/>
  <dc:title>Name _____________________________________________</dc:title>
</cp:coreProperties>
</file>